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2"/>
        <w:gridCol w:w="1172"/>
        <w:gridCol w:w="1294"/>
        <w:gridCol w:w="1294"/>
        <w:gridCol w:w="1195"/>
        <w:gridCol w:w="1163"/>
      </w:tblGrid>
      <w:tr>
        <w:trPr>
          <w:trHeight w:val="645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m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exp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calc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9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4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6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8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lamin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ryl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8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acet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ano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6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9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2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cellosolv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xymethyl acet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1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8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acryl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acet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2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6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1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ropanoic 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4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7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urfur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4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o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4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0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oxy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1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methylvinylcarbi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cetylacetone (enol form)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llosolve acet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3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minoisobu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6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Ethylamino)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furfuryl alcoh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7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7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7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yl alcoh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9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bu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1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9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 alcoh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8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0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4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utano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0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9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8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8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5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yl alcoh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7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9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4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4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0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enzaldehyd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2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Isopropoxy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5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ropoxy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3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Hexen-1-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7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7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Hexen-1-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-3-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Isopropylamino)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lact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6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0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-2H-pyran-2-m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7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7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bu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3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9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3-pen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5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1-bu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9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8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pen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pen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x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.2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5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en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.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6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pen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8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9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4-methyl-2-pentanon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6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3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3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8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x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3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8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ano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9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Phenethyl alcoh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7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ethyl alcoh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3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m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9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4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Methylcyclohex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9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cyclohex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9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3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3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Methylcyclohex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9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4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bromophe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2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-Butoxy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8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3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Diethylamino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5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oxy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2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3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m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5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-3-pen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3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-3-pen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3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hex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5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8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3-hex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8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hex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0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8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8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8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8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0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anth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3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.8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ydrocinnamyl alcoh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.7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3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0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0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ethyl-2',2'-dimethylpropion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4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-3-hex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7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salicyl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7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2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7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2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9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4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3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9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4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9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-3-hex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1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-1-hex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3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-4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3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2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5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4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5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-1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7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-3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1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2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9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Methyl-2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2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9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6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3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Oc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Oc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Oc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2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hydroxyethylammonium propion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.2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2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prop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2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2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llyl-2-methoxyphe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2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-(2-Methoxyethoxy)ethoxy)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5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hydrogen sulf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3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8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5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-Dimethyl-6-octen-1-yn-3-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.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on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8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2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Non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7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2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9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on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6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2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4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4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on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4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hydroxyethylammonium butano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2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Gerani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1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largon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3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2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ethyleneglycol monobutyl ether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8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4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nalo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2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ta-Citronell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methylphosphon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3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69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Propyl-4-hep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.3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2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-Dimethyl-1-oct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2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.1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8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Dec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.4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-2-hydroxyethylammonium pentano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4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7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Decano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4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3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2'-Hydroxyethoxy)ethyl pival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3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5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4</w:t>
            </w:r>
          </w:p>
        </w:tc>
      </w:tr>
      <w:tr>
        <w:trPr>
          <w:trHeight w:val="645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2-Hydroxyethyl)-3-methyl-1H-imidazolium 2,2,2-trifluoroacet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9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9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5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8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Undecano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.4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.4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.0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3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octan-1-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.7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8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aur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.2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.6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4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2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meth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79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8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.2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nonan-1-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.9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ethylene glycol monomethyl ether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.1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.4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.4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,11-Trimethyl-1-dodecen-3-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.8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.6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decan-1-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.6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8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0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32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undecan-1-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.8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(9Z)-Octadecenoic acid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.5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5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7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dodecan-1-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.7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tributylammonium serin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.7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7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1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7,11,15-Tetramethyl-1-hexadecyn-3-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.4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6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hyt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.8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pentaoxyethylen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.8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H,1H-Perfluorotetradecan-1-ol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.6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3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8</w:t>
            </w:r>
          </w:p>
        </w:tc>
      </w:tr>
      <w:tr>
        <w:trPr>
          <w:trHeight w:val="330" w:hRule="atLeast"/>
        </w:trPr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ylphosphonium L-serinate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.3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34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8:20:00Z</dcterms:created>
  <dc:creator>Rudolf Naef</dc:creator>
  <dc:description/>
  <dc:language>en-US</dc:language>
  <cp:lastModifiedBy>Rudolf Naef</cp:lastModifiedBy>
  <dcterms:modified xsi:type="dcterms:W3CDTF">2019-01-26T08:21:00Z</dcterms:modified>
  <cp:revision>1</cp:revision>
  <dc:subject/>
  <dc:title>Molecule name</dc:title>
</cp:coreProperties>
</file>